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S  3 / 4</w: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219710</wp:posOffset>
                </wp:positionV>
                <wp:extent cx="5720080" cy="34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34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.85pt;margin-top:17.3pt;width:450.35pt;height:26.8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NSIGNES AUX EXAMINATEURS POUR L’EVALUA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Epreuve E3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  <w:drawing>
          <wp:inline distT="0" distB="0" distL="0" distR="0">
            <wp:extent cx="6030595" cy="6552565"/>
            <wp:effectExtent l="0" t="0" r="0" b="0"/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29" t="18333" r="7093" b="11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</w:rPr>
      </w:pPr>
      <w:r>
        <w:rPr>
          <w:rFonts w:cs="Arial Rounded MT Bold" w:ascii="Arial Rounded MT Bold" w:hAnsi="Arial Rounded MT Bold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42:00Z</dcterms:created>
  <dc:creator>admi</dc:creator>
  <dc:description/>
  <dc:language>en-US</dc:language>
  <cp:lastModifiedBy>herve</cp:lastModifiedBy>
  <dcterms:modified xsi:type="dcterms:W3CDTF">2007-11-02T17:01:00Z</dcterms:modified>
  <cp:revision>4</cp:revision>
  <dc:subject/>
  <dc:title>DRES  4 / 5</dc:title>
</cp:coreProperties>
</file>